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3480" cy="1094105"/>
            <wp:effectExtent l="0" t="0" r="0" b="0"/>
            <wp:wrapTight wrapText="bothSides">
              <wp:wrapPolygon edited="0">
                <wp:start x="-122" y="0"/>
                <wp:lineTo x="-122" y="21423"/>
                <wp:lineTo x="21600" y="21423"/>
                <wp:lineTo x="21600" y="0"/>
                <wp:lineTo x="-1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2013. február 14. napján tartandó munkaterv szerinti ülésére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Tájékoztató a civil szervezeteknek nyújtott támogatások felhasználásáról, Pályázat kiírása a civil szervezetek támogatásá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Melléklet</w:t>
      </w:r>
      <w:r>
        <w:rPr>
          <w:rFonts w:cs="Arial" w:ascii="Arial" w:hAnsi="Arial"/>
          <w:sz w:val="22"/>
          <w:szCs w:val="22"/>
        </w:rPr>
        <w:t>: civil szervezetek tájékoztató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sz w:val="22"/>
            <w:szCs w:val="22"/>
          </w:rPr>
          <w:t>Bokod Község Önkormányzatának Képviselő-testülete a 2013. évi költségvetéséről szóló rendeletében 1 800 000 Ft-ot határolt el a civil szervezetek támogatására</w:t>
        </w:r>
      </w:hyperlink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) Tájékoztató a civil szervezeteknek nyújtott támogatások felhasználásáró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gyes szervezetek támogatásának mértékét Bokod Község Önkormányzatának Pénzügyi Bizottsága javaslata alapján a Képviselő-testület határozta meg a következők szerint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okod Községi Önkormányzat Képviselő-testülete 27/2012 (III.28.) önkormányzati határozata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okod Község Önkormányzat Képviselő-testülete, a 2012. évi költségvetés társadalom-, szociálpolitikai és egyéb juttatás, támogatás terhére 30 000 Ft mértékű vissza nem térítendő működési célú támogatást nyújt a Vértesi Iskolaszövetség (székhely: 2855 Bokod, Fő u. 27.) részére.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2. december 20.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okod Községi Önkormányzat Képviselő-testülete 28/2012 (III.28.) önkormányzati határozata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okod Község Önkormányzat Képviselő-testülete a 2012. évi költségvetés társadalom-, szociálpolitikai és egyéb juttatás, támogatás terhére 550 000 Ft mértékű vissza nem térítendő működési célú támogatást nyújt a Bokodi Sportegyesület (székhely: 2855 Bokod, Fő u. 27.) részére.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2. december 20.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Bokod Községi Önkormányzat Képviselő-testülete 29/2012 (III.28.) önkormányzati határozata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okod Község Önkormányzat Képviselő-testülete a 2012. évi költségvetés társadalom-, szociálpolitikai és egyéb juttatás, támogatás terhére 450 000 Ft mértékű vissza nem térítendő működési célú támogatást nyújt a Bokodi - Erőmű Labdarúgó Egyesület (székhely: 2855 Bokod, Hősök tere 6.) részére.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2. december 20.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okod Községi Önkormányzat Képviselő-testülete 30/2012 (III.28.) önkormányzati határozat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okod Község Önkormányzat Képviselő-testülete a 2012. évi költségvetés társadalom-, szociálpolitikai és egyéb juttatás, támogatás terhére 300 000 Ft mértékű vissza nem térítendő működési célú támogatást nyújt a Bokodi Polgárőr Egyesüle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székhely: 2855 Bokod, Hősök tere 6.) részére.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2. december 20.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okod Községi Önkormányzat Képviselő-testülete 31/2012 (III.28.) önkormányzati határozata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okod Község Önkormányzat Képviselő-testülete a 2012. évi költségvetés társadalom-, szociálpolitikai és egyéb juttatás, támogatás terhére 70 000 Ft mértékű vissza nem térítendő működési célú támogatást nyújt a Magyarországi Különleges Mentő és Tűzoltó Egyesület (székhely: 2855 Bokod, Komáromi út 1.) részére.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2. december 20.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tabs>
          <w:tab w:val="clear" w:pos="708"/>
          <w:tab w:val="left" w:pos="1134" w:leader="none"/>
          <w:tab w:val="right" w:pos="7938" w:leader="none"/>
        </w:tabs>
        <w:ind w:right="-567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okod Községi Önkormányzat Képviselő-testülete 36/2012 (III.28.) önkormányzati határozata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Bokod Község Önkormányzatának Képviselő-testülete 2012. évi költségvetési tartalék terhére 500 E Ft támogatást nyújt a Bokodi Római Katolikus Egyházközösség részére, amennyiben a Székesfehérvári Egyházmegye is támogatásban részesíti 2012. évben.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2. március 31.</w:t>
      </w:r>
    </w:p>
    <w:p>
      <w:pPr>
        <w:pStyle w:val="Normal"/>
        <w:tabs>
          <w:tab w:val="clear" w:pos="708"/>
          <w:tab w:val="left" w:pos="1134" w:leader="none"/>
          <w:tab w:val="right" w:pos="7938" w:leader="none"/>
        </w:tabs>
        <w:ind w:right="-567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okod Községi Önkormányzat Képviselő-testülete 48/2012 (IV.26.) önkormányzati határozata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Bokod Község Önkormányzat Képviselő-testülete a 2012. évi költségvetési tartalék terhére 50 000 Ft mértékű hozzájárulást nyújt az Oroszlány Önkormányzati Tűzoltó- Parancsnokság (székhely: 2840 Oroszlány, Táncsics M. u. 66.) részére a tűzoltóság fejlesztéséhez.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2. december 20.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tabs>
          <w:tab w:val="clear" w:pos="708"/>
          <w:tab w:val="left" w:pos="1134" w:leader="none"/>
          <w:tab w:val="right" w:pos="7938" w:leader="none"/>
        </w:tabs>
        <w:ind w:right="-567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okod Községi Önkormányzat Képviselő-testülete 69/2012 (VI.21.) önkormányzati határozata:</w:t>
      </w:r>
    </w:p>
    <w:p>
      <w:pPr>
        <w:pStyle w:val="Normal"/>
        <w:ind w:right="-2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okod Község Önkormányzat Képviselő-testülete a 2012. évi költségvetés társadalom-, szociálpolitikai és egyéb juttatás, támogatás terhére 50 000 Ft mértékű vissza nem térítendő támogatást nyújt a nyugdíjasok közösségi programjának megvalósításához a Bokodi Nyugdíjas Klub Egyesület (székhely: 2855 Bokod, Hősök tere 6.) részére.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2. december 20.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tabs>
          <w:tab w:val="clear" w:pos="708"/>
          <w:tab w:val="left" w:pos="1134" w:leader="none"/>
          <w:tab w:val="right" w:pos="7938" w:leader="none"/>
        </w:tabs>
        <w:ind w:right="-567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okod Községi Önkormányzat Képviselő-testülete 87/2012 (IX.13.) önkormányzati határozata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okod Község Önkormányzat Képviselő-testülete a 2012. évi költségvetés társadalom-, szociálpolitikai és egyéb juttatás, támogatás terhére 822 000 Ft mértékű vissza nem térítendő működési célú támogatást nyújt a Bokodi - Erőmű Labdarúgó Egyesület (székhely: 2855 Bokod, Hősök tere 6.) részére.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2. december 20.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tabs>
          <w:tab w:val="clear" w:pos="708"/>
          <w:tab w:val="left" w:pos="1134" w:leader="none"/>
          <w:tab w:val="right" w:pos="7938" w:leader="none"/>
        </w:tabs>
        <w:ind w:right="-567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okod Községi Önkormányzat Képviselő-testülete 94/2012 (X.03.) önkormányzati határozata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Bokod Község Önkormányzat Képviselő-testülete a 2012. évi általános tartalék terhére</w:t>
        <w:br/>
        <w:t xml:space="preserve"> 320 000 Ft mértékű támogatást nyújt a </w:t>
      </w:r>
      <w:r>
        <w:rPr>
          <w:rStyle w:val="Highlightedsearchterm"/>
          <w:rFonts w:cs="Arial" w:ascii="Arial" w:hAnsi="Arial"/>
          <w:bCs/>
          <w:i/>
          <w:sz w:val="22"/>
          <w:szCs w:val="22"/>
        </w:rPr>
        <w:t>Bokodi</w:t>
      </w:r>
      <w:r>
        <w:rPr>
          <w:rStyle w:val="StrongEmphasis"/>
          <w:rFonts w:cs="Arial" w:ascii="Arial" w:hAnsi="Arial"/>
          <w:i/>
          <w:sz w:val="22"/>
          <w:szCs w:val="22"/>
        </w:rPr>
        <w:t xml:space="preserve"> </w:t>
      </w:r>
      <w:r>
        <w:rPr>
          <w:rStyle w:val="Highlightedsearchterm"/>
          <w:rFonts w:cs="Arial" w:ascii="Arial" w:hAnsi="Arial"/>
          <w:bCs/>
          <w:i/>
          <w:sz w:val="22"/>
          <w:szCs w:val="22"/>
        </w:rPr>
        <w:t>Evangélikus</w:t>
      </w:r>
      <w:r>
        <w:rPr>
          <w:rStyle w:val="StrongEmphasis"/>
          <w:rFonts w:cs="Arial" w:ascii="Arial" w:hAnsi="Arial"/>
          <w:i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2"/>
          <w:szCs w:val="22"/>
        </w:rPr>
        <w:t>Gyülekezetért Alapítvány (székhely: 2855 Bokod</w:t>
      </w:r>
      <w:r>
        <w:rPr>
          <w:rStyle w:val="StrongEmphasis"/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 xml:space="preserve">Fő u.25., </w:t>
      </w:r>
      <w:r>
        <w:rPr>
          <w:rStyle w:val="StrongEmphasis"/>
          <w:rFonts w:cs="Arial" w:ascii="Arial" w:hAnsi="Arial"/>
          <w:b w:val="false"/>
          <w:i/>
          <w:sz w:val="22"/>
          <w:szCs w:val="22"/>
        </w:rPr>
        <w:t>a</w:t>
      </w:r>
      <w:r>
        <w:rPr>
          <w:rStyle w:val="Highlightedsearchterm"/>
          <w:rFonts w:cs="Arial" w:ascii="Arial" w:hAnsi="Arial"/>
          <w:i/>
          <w:sz w:val="22"/>
          <w:szCs w:val="22"/>
        </w:rPr>
        <w:t>dószám</w:t>
      </w:r>
      <w:r>
        <w:rPr>
          <w:rFonts w:cs="Arial" w:ascii="Arial" w:hAnsi="Arial"/>
          <w:i/>
          <w:sz w:val="22"/>
          <w:szCs w:val="22"/>
        </w:rPr>
        <w:t xml:space="preserve">: 18606216-1-11) részére. Amennyiben a Mezőgazdasági és Vidékfejlesztési Hivatal támogatást nyújt az EMVA Vidéki örökség megőrzése forrásból a </w:t>
      </w:r>
      <w:r>
        <w:rPr>
          <w:rStyle w:val="Highlightedsearchterm"/>
          <w:rFonts w:cs="Arial" w:ascii="Arial" w:hAnsi="Arial"/>
          <w:bCs/>
          <w:i/>
          <w:sz w:val="22"/>
          <w:szCs w:val="22"/>
        </w:rPr>
        <w:t>Bokodi</w:t>
      </w:r>
      <w:r>
        <w:rPr>
          <w:rStyle w:val="StrongEmphasis"/>
          <w:rFonts w:cs="Arial" w:ascii="Arial" w:hAnsi="Arial"/>
          <w:i/>
          <w:sz w:val="22"/>
          <w:szCs w:val="22"/>
        </w:rPr>
        <w:t xml:space="preserve"> </w:t>
      </w:r>
      <w:r>
        <w:rPr>
          <w:rStyle w:val="Highlightedsearchterm"/>
          <w:rFonts w:cs="Arial" w:ascii="Arial" w:hAnsi="Arial"/>
          <w:bCs/>
          <w:i/>
          <w:sz w:val="22"/>
          <w:szCs w:val="22"/>
        </w:rPr>
        <w:t>Evangélikus</w:t>
      </w:r>
      <w:r>
        <w:rPr>
          <w:rStyle w:val="StrongEmphasis"/>
          <w:rFonts w:cs="Arial" w:ascii="Arial" w:hAnsi="Arial"/>
          <w:i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2"/>
          <w:szCs w:val="22"/>
        </w:rPr>
        <w:t xml:space="preserve">Gyülekezetért Alapítvány részére a </w:t>
      </w:r>
      <w:r>
        <w:rPr>
          <w:rFonts w:cs="Arial" w:ascii="Arial" w:hAnsi="Arial"/>
          <w:i/>
          <w:sz w:val="22"/>
          <w:szCs w:val="22"/>
        </w:rPr>
        <w:t xml:space="preserve">„Bokod, Fő út, sétány kialakítása” terv dokumentáció elkészítésére, úgy a támogatás visszatérítendő támogatásnak minősül. Amennyiben a pályázat elutasításra került a támogatás vissza nem térítendő támogatásnak minősül. 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2. december 20.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tabs>
          <w:tab w:val="clear" w:pos="708"/>
          <w:tab w:val="left" w:pos="1134" w:leader="none"/>
          <w:tab w:val="right" w:pos="7938" w:leader="none"/>
        </w:tabs>
        <w:ind w:right="-567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okod Községi Önkormányzat Képviselő-testülete 118/2012 (XI.29.) önkormányzati határozata:</w:t>
      </w:r>
    </w:p>
    <w:p>
      <w:pPr>
        <w:pStyle w:val="Normal"/>
        <w:ind w:right="-2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Bokod Községi Önkormányzat Képviselő-testülete</w:t>
      </w:r>
      <w:r>
        <w:rPr>
          <w:rFonts w:cs="Arial" w:ascii="Arial" w:hAnsi="Arial"/>
          <w:bCs/>
          <w:i/>
          <w:sz w:val="22"/>
          <w:szCs w:val="22"/>
        </w:rPr>
        <w:t xml:space="preserve"> a 36/2012 (III.28.) önkormányzati határozatában megállapított 500 E Ft támogatáson túlmenően </w:t>
      </w:r>
      <w:r>
        <w:rPr>
          <w:rFonts w:cs="Arial" w:ascii="Arial" w:hAnsi="Arial"/>
          <w:i/>
          <w:sz w:val="22"/>
          <w:szCs w:val="22"/>
        </w:rPr>
        <w:t xml:space="preserve">a 2012. évi költségvetés társadalom-, szociálpolitikai és egyéb juttatás, támogatás kiadási előirányzat </w:t>
      </w:r>
      <w:r>
        <w:rPr>
          <w:rFonts w:cs="Arial" w:ascii="Arial" w:hAnsi="Arial"/>
          <w:bCs/>
          <w:i/>
          <w:sz w:val="22"/>
          <w:szCs w:val="22"/>
        </w:rPr>
        <w:t xml:space="preserve">terhére további 274 E Ft támogatást nyújt a Bokodi Római Katolikus Egyházközösség (székhely: </w:t>
      </w:r>
      <w:r>
        <w:rPr>
          <w:rFonts w:cs="Arial" w:ascii="Arial" w:hAnsi="Arial"/>
          <w:i/>
          <w:sz w:val="22"/>
          <w:szCs w:val="22"/>
        </w:rPr>
        <w:t>2855 Bokod, Fő u. 2., adószám: 19888846-1-11, képviselője: Gerendai Sándor)</w:t>
      </w:r>
      <w:r>
        <w:rPr>
          <w:rFonts w:cs="Arial" w:ascii="Arial" w:hAnsi="Arial"/>
          <w:bCs/>
          <w:i/>
          <w:sz w:val="22"/>
          <w:szCs w:val="22"/>
        </w:rPr>
        <w:t xml:space="preserve"> részére 2012. évben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2. december 3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tabs>
          <w:tab w:val="clear" w:pos="708"/>
          <w:tab w:val="left" w:pos="1134" w:leader="none"/>
          <w:tab w:val="right" w:pos="7938" w:leader="none"/>
        </w:tabs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right" w:pos="7938" w:leader="none"/>
        </w:tabs>
        <w:ind w:right="-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ájékoztatom a Tisztlelt Képviselő-testületet, hogy a határozatok alapján megkötésre kerültek a támogatási szerződések. A támogatási szerződések alapján a legtöbb esetben a beszámolás határidejeként 2013. január 31. került kitűzésre. Ez alól kivételt képez a </w:t>
      </w:r>
      <w:r>
        <w:rPr>
          <w:rFonts w:cs="Arial" w:ascii="Arial" w:hAnsi="Arial"/>
          <w:bCs/>
          <w:sz w:val="22"/>
          <w:szCs w:val="22"/>
        </w:rPr>
        <w:t xml:space="preserve">Bokodi Római Katolikus Egyházközösség, akik </w:t>
      </w:r>
      <w:r>
        <w:rPr>
          <w:rFonts w:cs="Arial" w:ascii="Arial" w:hAnsi="Arial"/>
          <w:sz w:val="22"/>
          <w:szCs w:val="22"/>
        </w:rPr>
        <w:t>a támogatás felhasználásáról legkésőbb 2013. június 30. napjáig kötelesek elszámolni</w:t>
      </w:r>
      <w:r>
        <w:rPr>
          <w:rFonts w:cs="Arial" w:ascii="Arial" w:hAnsi="Arial"/>
          <w:bCs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1134" w:leader="none"/>
          <w:tab w:val="right" w:pos="7938" w:leader="none"/>
        </w:tabs>
        <w:ind w:right="-2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Felhívom a tisztlelt Képviselő-testület figyelmét, hogy a </w:t>
      </w:r>
      <w:r>
        <w:rPr>
          <w:rFonts w:cs="Arial" w:ascii="Arial" w:hAnsi="Arial"/>
          <w:sz w:val="22"/>
          <w:szCs w:val="22"/>
        </w:rPr>
        <w:t>támogatási szerződések fontos elem, hogy „amennyiben a Támogatott elszámolási és beszámolási kötelezettségének határidőben nem tesz eleget, további támogatásban nem részesülhet”.</w:t>
      </w:r>
    </w:p>
    <w:p>
      <w:pPr>
        <w:pStyle w:val="Normal"/>
        <w:tabs>
          <w:tab w:val="clear" w:pos="708"/>
          <w:tab w:val="left" w:pos="1134" w:leader="none"/>
          <w:tab w:val="right" w:pos="7938" w:leader="none"/>
        </w:tabs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előterjesztés melléklete tartalmazza a civil szervezetek által a támogatások felhasználásáról adott tájékoztatóit (kivétel </w:t>
      </w:r>
      <w:r>
        <w:rPr>
          <w:rFonts w:cs="Arial" w:ascii="Arial" w:hAnsi="Arial"/>
          <w:bCs/>
          <w:sz w:val="22"/>
          <w:szCs w:val="22"/>
        </w:rPr>
        <w:t>Bokodi Római Katolikus Egyházközösség).</w:t>
      </w:r>
    </w:p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ályázat kiírása a civil szervezetek támogatására</w:t>
      </w:r>
    </w:p>
    <w:p>
      <w:pPr>
        <w:pStyle w:val="Normal"/>
        <w:autoSpaceDE w:val="false"/>
        <w:ind w:right="-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</w:rPr>
        <w:t>z egyesülési jogról, a közhasznú jogállásról, valamint a civil szervezetek működéséről és támogatásáról szóló 2011. évi CLXXV. törvény (a továbbiakban: civil törvény), és a</w:t>
      </w:r>
      <w:r>
        <w:rPr>
          <w:rFonts w:cs="Arial" w:ascii="Arial" w:hAnsi="Arial"/>
          <w:sz w:val="22"/>
          <w:szCs w:val="22"/>
        </w:rPr>
        <w:t xml:space="preserve"> civil szervezetek bírósági nyilvántartásáról és az ezzel összefüggő eljárási szabályokról szóló </w:t>
        <w:br/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2011. évi CLXXXI. törvény</w:t>
        </w:r>
      </w:hyperlink>
      <w:r>
        <w:rPr>
          <w:rFonts w:cs="Arial" w:ascii="Arial" w:hAnsi="Arial"/>
          <w:sz w:val="22"/>
          <w:szCs w:val="22"/>
        </w:rPr>
        <w:t xml:space="preserve"> határozzák meg jelenleg a támogatás szabályait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civil törvény több fogalmat tisztáz, pontosít. A törvény értelmében az államháztartás alrendszereiből azok a civil szervezetek részesülhetnek támogatásban, amelyek nyilvántartásba vett, bejegyzett civil szervezetek (alapítványok, egyesületek), továbbá az adott üzleti év mérlegfordulónapját követő ötödik hónap utolsó napjáig letétbe helyezték és közzétették a beszámolójukat. A civil törvény </w:t>
      </w:r>
      <w:r>
        <w:rPr>
          <w:rFonts w:cs="Arial" w:ascii="Arial" w:hAnsi="Arial"/>
          <w:bCs/>
          <w:sz w:val="22"/>
          <w:szCs w:val="22"/>
        </w:rPr>
        <w:t>2. § 15. a) pontja értelmében k</w:t>
      </w:r>
      <w:r>
        <w:rPr>
          <w:rFonts w:cs="Arial" w:ascii="Arial" w:hAnsi="Arial"/>
          <w:sz w:val="22"/>
          <w:szCs w:val="22"/>
        </w:rPr>
        <w:t>öltségvetési támogatás különösen a pályázat útján, valamint egyedi döntéssel kapott költségvetési támogatá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civil törvény </w:t>
      </w:r>
      <w:r>
        <w:rPr>
          <w:rFonts w:cs="Arial" w:ascii="Arial" w:hAnsi="Arial"/>
          <w:bCs/>
          <w:sz w:val="22"/>
          <w:szCs w:val="22"/>
        </w:rPr>
        <w:t xml:space="preserve">2. § </w:t>
      </w:r>
      <w:r>
        <w:rPr>
          <w:rFonts w:cs="Arial" w:ascii="Arial" w:hAnsi="Arial"/>
          <w:sz w:val="22"/>
          <w:szCs w:val="22"/>
        </w:rPr>
        <w:t xml:space="preserve">26. </w:t>
      </w:r>
      <w:r>
        <w:rPr>
          <w:rFonts w:cs="Arial" w:ascii="Arial" w:hAnsi="Arial"/>
          <w:bCs/>
          <w:sz w:val="22"/>
          <w:szCs w:val="22"/>
        </w:rPr>
        <w:t xml:space="preserve">pontja alapján </w:t>
      </w:r>
      <w:r>
        <w:rPr>
          <w:rFonts w:cs="Arial" w:ascii="Arial" w:hAnsi="Arial"/>
          <w:sz w:val="22"/>
          <w:szCs w:val="22"/>
        </w:rPr>
        <w:t>pályázati felhívás: az a nyilvános vagy előre meghatározott körben közzétett felhívás, amely a pályázók összevetésére alkalmas feltételeket és a pályázattal elnyerhető cél szerinti juttatást, a pályázat értékelésének lényeges feltételeit (beleértve a benyújtási és értékelési határidőket, valamint a pályázat elbírálására hivatottak körét) megjelöl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zen vonatkozó jogszabályi előírások alapján terjesztem elő a javaslatomat a 2013. évi költségvetési rendelet tervezetben (a határozat hozatalkor már elfogadott rendeletben) meghatározott 700 000 Ft keret felhasználására. Javasolom, hogy a Képviselő-testület pályázati felhívást tegyen közzé a melléklet szerinti tartalommal a civil szervezetek támogatása érdekéb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rem a tisztelt képviselőket, és a bizottsági tagokat, hogy az előterjesztést, megvitatni és a határozati javaslatot elfogadni szíveskedjen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3. február 6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25980" w:leader="none"/>
          <w:tab w:val="center" w:pos="3102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25980" w:leader="none"/>
          <w:tab w:val="center" w:pos="3102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hyperlink r:id="rId5">
        <w:r>
          <w:rPr>
            <w:rStyle w:val="InternetLink"/>
            <w:rFonts w:cs="Arial" w:ascii="Arial" w:hAnsi="Arial"/>
            <w:sz w:val="22"/>
            <w:szCs w:val="22"/>
          </w:rPr>
          <w:t>polgármester</w:t>
        </w:r>
      </w:hyperlink>
    </w:p>
    <w:p>
      <w:pPr>
        <w:pStyle w:val="Normal"/>
        <w:tabs>
          <w:tab w:val="clear" w:pos="708"/>
          <w:tab w:val="center" w:pos="4536" w:leader="none"/>
        </w:tabs>
        <w:jc w:val="center"/>
        <w:rPr/>
      </w:pPr>
      <w:hyperlink r:id="rId6">
        <w:r>
          <w:rPr>
            <w:rFonts w:cs="Arial" w:ascii="Arial" w:hAnsi="Arial"/>
            <w:sz w:val="22"/>
            <w:szCs w:val="22"/>
          </w:rPr>
        </w:r>
      </w:hyperlink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. </w:t>
      </w:r>
      <w:hyperlink r:id="rId7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atározati javaslat</w:t>
        </w:r>
      </w:hyperlink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hyperlink r:id="rId8">
        <w:r>
          <w:rPr>
            <w:rFonts w:cs="Arial" w:ascii="Arial" w:hAnsi="Arial"/>
            <w:b/>
            <w:sz w:val="22"/>
            <w:szCs w:val="22"/>
          </w:rPr>
        </w:r>
      </w:hyperlink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hyperlink r:id="rId9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Tárgy</w:t>
        </w:r>
        <w:r>
          <w:rPr>
            <w:rStyle w:val="InternetLink"/>
            <w:rFonts w:cs="Arial" w:ascii="Arial" w:hAnsi="Arial"/>
            <w:sz w:val="22"/>
            <w:szCs w:val="22"/>
          </w:rPr>
          <w:t xml:space="preserve">: 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>Tájékoztató a civil szervezeteknek nyújtott támogatások felhasználásáról, Pályázat kiírása a civil szervezetek támogatására</w:t>
        </w:r>
        <w:r>
          <w:rPr>
            <w:rStyle w:val="InternetLink"/>
            <w:rFonts w:cs="Arial" w:ascii="Arial" w:hAnsi="Arial"/>
            <w:sz w:val="22"/>
            <w:szCs w:val="22"/>
          </w:rPr>
          <w:t xml:space="preserve"> </w:t>
        </w:r>
      </w:hyperlink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hyperlink r:id="rId10">
        <w:r>
          <w:rPr>
            <w:rFonts w:cs="Arial" w:ascii="Arial" w:hAnsi="Arial"/>
            <w:sz w:val="22"/>
            <w:szCs w:val="22"/>
          </w:rPr>
        </w:r>
      </w:hyperlink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Bokod Község Önkormányzat Képviselő-testülete a </w:t>
      </w:r>
      <w:r>
        <w:rPr>
          <w:rFonts w:cs="Arial" w:ascii="Arial" w:hAnsi="Arial"/>
          <w:i/>
          <w:sz w:val="22"/>
          <w:szCs w:val="22"/>
        </w:rPr>
        <w:t>Vértesi Iskolaszövetség (székhely: 2855 Bokod, Fő u. 27.), Bokodi Sportegyesület (székhely: 2855 Bokod, Fő u. 27.), Bokodi - Erőmű Labdarúgó Egyesület (székhely: 2855 Bokod, Hősök tere 6.), Bokodi Polgárőr Egyesüle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székhely: 2855 Bokod, Hősök tere 6.), Magyarországi Különleges Mentő és Tűzoltó Egyesület (székhely: 2855 Bokod, Komáromi út 1.), Bokodi Nyugdíjas Klub Egyesület (székhely: 2855 Bokod, Hősök tere 6.) Bokodi Evangélikus Gyülekezetért Alapítvány</w:t>
      </w:r>
      <w:r>
        <w:rPr>
          <w:rFonts w:cs="Arial" w:ascii="Arial" w:hAnsi="Arial"/>
          <w:sz w:val="22"/>
          <w:szCs w:val="22"/>
        </w:rPr>
        <w:t xml:space="preserve"> (székhelye: 2855 Bokod, Fő u. 25., ) </w:t>
      </w:r>
      <w:r>
        <w:rPr>
          <w:rFonts w:cs="Arial" w:ascii="Arial" w:hAnsi="Arial"/>
          <w:i/>
          <w:iCs/>
          <w:sz w:val="22"/>
          <w:szCs w:val="22"/>
        </w:rPr>
        <w:t>civil szervezetek 2012. évben nyújtott támogatásáról szóló tájékoztatóit elfogadja.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. </w:t>
      </w:r>
      <w:hyperlink r:id="rId11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atározati javaslat</w:t>
        </w:r>
      </w:hyperlink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hyperlink r:id="rId12">
        <w:r>
          <w:rPr>
            <w:rFonts w:cs="Arial" w:ascii="Arial" w:hAnsi="Arial"/>
            <w:b/>
            <w:sz w:val="22"/>
            <w:szCs w:val="22"/>
          </w:rPr>
        </w:r>
      </w:hyperlink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hyperlink r:id="rId13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Tárgy</w:t>
        </w:r>
        <w:r>
          <w:rPr>
            <w:rStyle w:val="InternetLink"/>
            <w:rFonts w:cs="Arial" w:ascii="Arial" w:hAnsi="Arial"/>
            <w:sz w:val="22"/>
            <w:szCs w:val="22"/>
          </w:rPr>
          <w:t xml:space="preserve">: 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>Tájékoztató a civil szervezeteknek nyújtott támogatások felhasználásáról, Pályázat kiírása a civil szervezetek támogatására</w:t>
        </w:r>
        <w:r>
          <w:rPr>
            <w:rStyle w:val="InternetLink"/>
            <w:rFonts w:cs="Arial" w:ascii="Arial" w:hAnsi="Arial"/>
            <w:sz w:val="22"/>
            <w:szCs w:val="22"/>
          </w:rPr>
          <w:t xml:space="preserve"> </w:t>
        </w:r>
      </w:hyperlink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hyperlink r:id="rId14">
        <w:r>
          <w:rPr>
            <w:rFonts w:cs="Arial" w:ascii="Arial" w:hAnsi="Arial"/>
            <w:sz w:val="22"/>
            <w:szCs w:val="22"/>
          </w:rPr>
        </w:r>
      </w:hyperlink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1.) Bokod Község Önkormányzat Képviselő-testülete pályázatot hirdet a civil szervezetek működésének elősegítése érdekében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2.) Bokod Község Önkormányzat Képviselő-testülete megbízza </w:t>
      </w:r>
      <w:r>
        <w:rPr>
          <w:rFonts w:cs="Arial" w:ascii="Arial" w:hAnsi="Arial"/>
          <w:sz w:val="22"/>
          <w:szCs w:val="22"/>
        </w:rPr>
        <w:t xml:space="preserve">Szöllősi Miklós polgármestert </w:t>
      </w:r>
      <w:r>
        <w:rPr>
          <w:rFonts w:cs="Arial" w:ascii="Arial" w:hAnsi="Arial"/>
          <w:i/>
          <w:iCs/>
          <w:sz w:val="22"/>
          <w:szCs w:val="22"/>
        </w:rPr>
        <w:t>a határozat mellékletét képező felhívás 2013. február 15. napján történő közzétételére. A közzététel helye: az önkormányzat hirdetőtáblája és az önkormányzat honlapja.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iCs/>
          <w:sz w:val="22"/>
          <w:szCs w:val="22"/>
        </w:rPr>
        <w:t>2013. február 15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CIVIL SZERVEZETEK PÁLYÁZATI FELHÍVÁSA 2013.BOKOD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sectPr>
          <w:footerReference w:type="default" r:id="rId15"/>
          <w:footerReference w:type="first" r:id="rId16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 Önkormányzatának Képviselő-testülete a CIVIL SZERVEZETEK működésének elősegítése érdekében pályázatot hirdet az alábbi célokra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szervezetek közhasznú tevékenységének támogatása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szervezeteket érintő évfordulók, fesztiválok, rendezvények támogatása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a szervezetek pályázati önrészének támogatás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a településen megvalósuló sport, kulturális rendezvények támogatás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turisztikai, idegenforgalmi célok támogatása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testvér települési kapcsolatok támogatás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közbiztonság, bűnmegelőzés támogatása,</w:t>
      </w:r>
    </w:p>
    <w:p>
      <w:pPr>
        <w:pStyle w:val="Heading"/>
        <w:jc w:val="left"/>
        <w:rPr>
          <w:rFonts w:ascii="Arial" w:hAnsi="Arial" w:cs="Arial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h) települési sportfeladatok támogatásár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 alapfokú közoktatási tevékenység segítése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) közművelődési tevékenység támogatás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) szociális, karitatív célú felhasználás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) Bokod községben és a kistérségben élő gyermekek táboroztatás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) népszerűsítő kiadványok, prospektusok,</w:t>
      </w:r>
    </w:p>
    <w:p>
      <w:pPr>
        <w:pStyle w:val="Heading"/>
        <w:jc w:val="left"/>
        <w:rPr>
          <w:rFonts w:ascii="Arial" w:hAnsi="Arial" w:cs="Arial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n) egészségügyi szolgáltatáshoz kapcsolódó tevékenységek, prevenció céljára.</w:t>
      </w:r>
    </w:p>
    <w:p>
      <w:pPr>
        <w:pStyle w:val="Normal"/>
        <w:autoSpaceDE w:val="false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ályázati feltétele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on szervezetek, közösségek pályázhatnak, amelyek alapokmányuknak megfelelő tevékenységüket ténylegesen folytatják, illetve programjaik megvalósításával a község kulturális, sport, és közösségi életét segítik elő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autoSpaceDE w:val="false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a 2012. évben igénybe vett támogatással elszámoltak, vagy a pályázat benyújtásával egy időben elszámolna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 községben székhellyel rendelkeznek, és tevékenységüket itt végzik.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pályázatnak tartalmaznia kell az alábbiaka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agok létszámát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ályázó 2013. évi programjá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adott évre ütemezett várható kiadások és bevételek összegét, összetételé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tól kért támogatás összegét, felhasználás jogcímenkénti tervé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ályázó pénzintézet számla számát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m támogathatók a nonprofit szervezetek azon tevékenységei, amelyek támogatását törvény vagy más jogszabály tiltja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nyertes pályázó megállapodást köt az Önkormányzattal a támogatás céljáról, az elszámolás rendjéről, határidejéről, a megállapodás megsértésének szankciójáról. A támogatás a szervezet vagy közösség működésének segítségét szolgálja, amelyből személyi jellegű kiadás (bér és járulékai) nem finanszírozhatóak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ndelkezésre álló teljes keret: 700 000 Ft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ályázat benyújtásának határideje: </w:t>
        <w:br/>
      </w:r>
      <w:r>
        <w:rPr>
          <w:rFonts w:cs="Arial" w:ascii="Arial" w:hAnsi="Arial"/>
          <w:b/>
          <w:sz w:val="22"/>
          <w:szCs w:val="22"/>
        </w:rPr>
        <w:t>2013. március 15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A pályázat benyújtásának címzettje: </w:t>
        <w:br/>
      </w:r>
      <w:r>
        <w:rPr>
          <w:rFonts w:cs="Arial" w:ascii="Arial" w:hAnsi="Arial"/>
          <w:b/>
          <w:sz w:val="22"/>
          <w:szCs w:val="22"/>
        </w:rPr>
        <w:t xml:space="preserve">Bokod Község Önkormányzata 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855 Bokod, Hősök tere 6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ályázat benyújtásának módja: ajánlott postai küldeményként, vagy Polgármesteri Hivatalban személyesen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 pályázat elbírálásának rendje: a beérkezett pályázatokról a Képviselőtestület dönt, legkésőbb a benyújtási határidő lejártát követő soros testületi ülésen, azaz legkésőbb 2013. március 31-ig. A döntést követően a pályázók írásbeli tájékoztatást kapnak a Képviselő-testület döntéséről. A pályázati támogatások felhasználásának és a beszámolás, elszámolás rendjének alapvető szabályait, valamint a benyújtandó pályázati dokumentáció tartalmát és a pályázat feltételeit részletesen a támogatási szerződés tartalmazza. A támogatás összegének kifizetésére a támogatási szerződés aláírását követően kerülhet sor. A pályázattal kapcsolatos kérelmek és adatok nyilvánosa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ovábbi tájékoztatás kérhető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öllősi Miklós polgármestertől, a Polgármesteri Hivatalban, telefonon: 34/490-151; vagy </w:t>
        <w:br/>
        <w:t>e-mail útján: polgarmester@bokod.t-online.hu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, 2013. február 15.</w:t>
      </w:r>
    </w:p>
    <w:p>
      <w:pPr>
        <w:pStyle w:val="Normal"/>
        <w:autoSpaceDE w:val="false"/>
        <w:ind w:firstLine="16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16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16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öllősi Miklós</w:t>
      </w:r>
    </w:p>
    <w:p>
      <w:pPr>
        <w:pStyle w:val="Normal"/>
        <w:autoSpaceDE w:val="false"/>
        <w:ind w:firstLine="16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lgármester</w:t>
      </w:r>
    </w:p>
    <w:p>
      <w:pPr>
        <w:pStyle w:val="Normal"/>
        <w:autoSpaceDE w:val="false"/>
        <w:ind w:firstLine="16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footerReference w:type="default" r:id="rId17"/>
          <w:footerReference w:type="first" r:id="rId18"/>
          <w:type w:val="nextPage"/>
          <w:pgSz w:w="11906" w:h="16838"/>
          <w:pgMar w:left="851" w:right="851" w:gutter="0" w:header="0" w:top="851" w:footer="709" w:bottom="851"/>
          <w:pgNumType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418" w:right="1418" w:gutter="0" w:header="709" w:top="1418" w:footer="1418" w:bottom="16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-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5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-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10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-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7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Bekezdsalapbettpusa1">
    <w:name w:val="Bekezdés alap-betűtípusa1"/>
    <w:qFormat/>
    <w:rPr/>
  </w:style>
  <w:style w:type="character" w:styleId="PageNumber">
    <w:name w:val="Page Number"/>
    <w:basedOn w:val="Bekezdsalapbettpusa1"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InternetLink">
    <w:name w:val="Hyperlink"/>
    <w:basedOn w:val="Bekezdsalapbettpusa1"/>
    <w:rPr>
      <w:color w:val="0000FF"/>
      <w:u w:val="single"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Szmozsjelek">
    <w:name w:val="Számozásjelek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Highlightedsearchterm">
    <w:name w:val="highlightedsearchterm"/>
    <w:basedOn w:val="Bekezdsalapbettpusa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ahoma" w:hAnsi="Tahoma" w:cs="Tahoma"/>
      <w:b/>
      <w:caps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993" w:right="0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Kerettartalom">
    <w:name w:val="Kerettartalom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http://jogszabalykereso.mhk.hu/cgi_bin/njt_doc.cgi?docid=143146.584974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header" Target="header1.xml"/><Relationship Id="rId20" Type="http://schemas.openxmlformats.org/officeDocument/2006/relationships/footer" Target="footer5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0:43:00Z</dcterms:created>
  <dc:creator>user</dc:creator>
  <dc:description/>
  <dc:language>en-US</dc:language>
  <cp:lastModifiedBy>user</cp:lastModifiedBy>
  <cp:lastPrinted>2011-11-17T11:12:00Z</cp:lastPrinted>
  <dcterms:modified xsi:type="dcterms:W3CDTF">2013-02-06T12:37:00Z</dcterms:modified>
  <cp:revision>30</cp:revision>
  <dc:subject/>
  <dc:title>Jegyzőkönyv</dc:title>
</cp:coreProperties>
</file>